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204633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758228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810736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